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о выполнении муниципальной программы «Развитие инфраструктуры и комфортной среды Соликамского городского округа»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 рассмотрев информацию администрации Соликамского городского округа о выполнении муниципальной программы «Развитие инфраструктуры и комфортной среды Соликамского городского округа» в 2022 году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Развитие инфраструктуры и комфортной среды Соликамского городского округа» в 2022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4:00Z</dcterms:created>
  <dc:creator>Пользователь Windows</dc:creator>
  <dc:description/>
  <cp:keywords/>
  <dc:language>en-US</dc:language>
  <cp:lastModifiedBy>User</cp:lastModifiedBy>
  <cp:lastPrinted>2020-03-12T08:28:00Z</cp:lastPrinted>
  <dcterms:modified xsi:type="dcterms:W3CDTF">2023-03-01T06:44:00Z</dcterms:modified>
  <cp:revision>3</cp:revision>
  <dc:subject/>
  <dc:title>Проект</dc:title>
</cp:coreProperties>
</file>